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AS MORNING BREAKS</w:t>
      </w:r>
    </w:p>
    <w:p>
      <w:pPr>
        <w:pStyle w:val="Normal"/>
        <w:jc w:val="center"/>
        <w:rPr/>
      </w:pPr>
      <w:r>
        <w:rPr/>
        <w:t>“</w:t>
      </w:r>
      <w:r>
        <w:rPr/>
        <w:t xml:space="preserve">My Odyssey” </w:t>
      </w:r>
    </w:p>
    <w:p>
      <w:pPr>
        <w:pStyle w:val="Normal"/>
        <w:jc w:val="center"/>
        <w:rPr/>
      </w:pPr>
      <w:r>
        <w:rPr/>
        <w:t>By ----------------</w:t>
      </w:r>
    </w:p>
    <w:p>
      <w:pPr>
        <w:pStyle w:val="Normal"/>
        <w:jc w:val="center"/>
        <w:rPr/>
      </w:pPr>
      <w:r>
        <w:rPr/>
      </w:r>
    </w:p>
    <w:p>
      <w:pPr>
        <w:pStyle w:val="Normal"/>
        <w:rPr/>
      </w:pPr>
      <w:r>
        <w:rPr/>
        <w:t xml:space="preserve">    </w:t>
      </w:r>
      <w:r>
        <w:rPr/>
        <w:t xml:space="preserve">It is six thirty on a summer morning. As the rest of the town sleeps, I am waking up. As the rest of the town snores lightly, I am eating a bowl of frosted shredded wheat cereal. As the rest of the town is curled up in their warm, soft beds, I am lacing up running shoes and tying back my light blonde hair. Although I may not be asleep like the rest of the city, I am still dreaming, dreaming of running faster than ever before in my life. </w:t>
      </w:r>
    </w:p>
    <w:p>
      <w:pPr>
        <w:pStyle w:val="Normal"/>
        <w:rPr/>
      </w:pPr>
      <w:r>
        <w:rPr/>
        <w:t xml:space="preserve">    </w:t>
      </w:r>
      <w:r>
        <w:rPr/>
        <w:t xml:space="preserve">My feet are stepping quickly in tune with the music that is spurting out of my headphones and into my ears. My ponytail is swiftly swaying from side to side, going along with the steady rhythm that my body has going. On my hour long run, I encounter many things that are easy, hard, and even don’t affect my progress. As I start out, I feel pretty good about myself. So far, I am the only one outside, and it is still somewhat dark, except for the pink and orange clouds that resemble cotton candy, peeking out from the distant, tall trees. As time passes, I still feel strong. </w:t>
      </w:r>
    </w:p>
    <w:p>
      <w:pPr>
        <w:pStyle w:val="Normal"/>
        <w:ind w:firstLine="720"/>
        <w:rPr/>
      </w:pPr>
      <w:r>
        <w:rPr/>
        <w:t xml:space="preserve">A few minutes pass, and I see another runner coming towards me. Her strides are long and fast. I notice her new white running shoes as she quickly passes by me, and I hear her music over my own. She looks strong. Although the chance of her noticing me makes me go a bit faster, I must admit, I feel discouraged, and I look at my own feet, not seeming to go nearly as fast, or my stride not nearly looking as comfortable. I start to feel unworthy, and think of my tight hip flexors and worn out calves that I work so hard to foam roll out everyday, but never seem to loosen up. I think to myself, </w:t>
      </w:r>
      <w:r>
        <w:rPr>
          <w:i/>
        </w:rPr>
        <w:t xml:space="preserve">‘Why do I work so hard, to only fall short of my own goals? I bet that girl is the fastest on her team. I wish I looked that good when I run.’ </w:t>
      </w:r>
    </w:p>
    <w:p>
      <w:pPr>
        <w:pStyle w:val="Normal"/>
        <w:rPr/>
      </w:pPr>
      <w:r>
        <w:rPr>
          <w:i/>
        </w:rPr>
        <w:t xml:space="preserve">    </w:t>
      </w:r>
      <w:r>
        <w:rPr/>
        <w:t xml:space="preserve">At that moment in time, the only thing that makes me feel a little better is the tennis ball colored STATE ’09 cross country shirt I am wearing, which has degraded down to become my own personal and convenient towel to my sweaty neck and dripping ponytail for the next hour and until it is washed.  </w:t>
      </w:r>
    </w:p>
    <w:p>
      <w:pPr>
        <w:pStyle w:val="Normal"/>
        <w:rPr/>
      </w:pPr>
      <w:r>
        <w:rPr/>
        <w:t xml:space="preserve">    </w:t>
      </w:r>
      <w:r>
        <w:rPr/>
        <w:t xml:space="preserve">I have been running for almost a half an hour now, and I am starting to get a little bit tired of running, and I feel like stopping and walking up the monstrous hill that is approaching in the distance. As I start slowly climbing up the hill, negative thoughts flood back to my head, almost drowning out my music. I start to think how my heart is pounding pretty hard, and that it must not be healthy for me to be working this much. I think of my calves and the outsides of my shins. I think of my tense shoulders that cause me to not have good posture and hurt badly when I pump my arms forward. I think of my abs, that need to be given a heavy dose of attention of a few intense sets of pikes, leg lifts and Russian touches. I feel like giving up, sulking back to bed, and feeling sorry for myself. Then all of the sudden, I see one of my coaches driving in his car, coming towards me. </w:t>
      </w:r>
    </w:p>
    <w:p>
      <w:pPr>
        <w:pStyle w:val="Normal"/>
        <w:rPr/>
      </w:pPr>
      <w:r>
        <w:rPr/>
        <w:t xml:space="preserve">    </w:t>
      </w:r>
      <w:r>
        <w:rPr>
          <w:i/>
        </w:rPr>
        <w:t>‘</w:t>
      </w:r>
      <w:r>
        <w:rPr>
          <w:i/>
        </w:rPr>
        <w:t>Lider!</w:t>
      </w:r>
      <w:r>
        <w:rPr/>
        <w:t xml:space="preserve">’ I think to myself. </w:t>
      </w:r>
      <w:r>
        <w:rPr>
          <w:i/>
        </w:rPr>
        <w:t xml:space="preserve">‘Coach Lider has always believed in me. He has been there for me since the beginning.’ </w:t>
      </w:r>
      <w:r>
        <w:rPr/>
        <w:t xml:space="preserve">As he gets closer, I not only see his bright face, but I see my two other coaches, Bob and Laura in the car, too, along with both of my parents. They don’t stop, but they quickly roll down the windows and yell out various things to me. </w:t>
      </w:r>
    </w:p>
    <w:p>
      <w:pPr>
        <w:pStyle w:val="Normal"/>
        <w:rPr/>
      </w:pPr>
      <w:r>
        <w:rPr/>
        <w:t xml:space="preserve">    </w:t>
      </w:r>
      <w:r>
        <w:rPr/>
        <w:t>I hear Lider say, “Okay, this is your time ----, pick ‘em off one by one”.</w:t>
      </w:r>
    </w:p>
    <w:p>
      <w:pPr>
        <w:pStyle w:val="Normal"/>
        <w:rPr/>
      </w:pPr>
      <w:r>
        <w:rPr/>
        <w:t xml:space="preserve">    </w:t>
      </w:r>
      <w:r>
        <w:rPr/>
        <w:t xml:space="preserve">I hear Laura say, “You’re in for a nice PR!” </w:t>
      </w:r>
    </w:p>
    <w:p>
      <w:pPr>
        <w:pStyle w:val="Normal"/>
        <w:rPr/>
      </w:pPr>
      <w:r>
        <w:rPr/>
        <w:t xml:space="preserve">    </w:t>
      </w:r>
      <w:r>
        <w:rPr/>
        <w:t>I hear Bob yell, “------, let your hands pass your hips!”</w:t>
      </w:r>
    </w:p>
    <w:p>
      <w:pPr>
        <w:pStyle w:val="Normal"/>
        <w:rPr/>
      </w:pPr>
      <w:r>
        <w:rPr/>
        <w:t xml:space="preserve">    </w:t>
      </w:r>
      <w:r>
        <w:rPr/>
        <w:t xml:space="preserve">I hear my mom cheering, “You’re looking great!” </w:t>
      </w:r>
    </w:p>
    <w:p>
      <w:pPr>
        <w:pStyle w:val="Normal"/>
        <w:rPr/>
      </w:pPr>
      <w:r>
        <w:rPr/>
        <w:t xml:space="preserve">    </w:t>
      </w:r>
      <w:r>
        <w:rPr/>
        <w:t xml:space="preserve">Finally, I hear my dad clapping, saying “Way to go, I’ll always be proud of you, whether you come in first or last place”. </w:t>
      </w:r>
    </w:p>
    <w:p>
      <w:pPr>
        <w:pStyle w:val="Normal"/>
        <w:rPr>
          <w:i/>
          <w:i/>
        </w:rPr>
      </w:pPr>
      <w:r>
        <w:rPr/>
        <w:t xml:space="preserve">    </w:t>
      </w:r>
      <w:r>
        <w:rPr/>
        <w:t xml:space="preserve">Hearing those words and seeing those people who support me every single day of my life made me beam and put the good thoughts I have about myself back where they belong. </w:t>
      </w:r>
      <w:r>
        <w:rPr>
          <w:i/>
        </w:rPr>
        <w:t xml:space="preserve">‘What am I saying to myself?! I can do this! You have been working so hard for two years now, and I know you can climb up this hill. Think of the thousands of people who are not running and who are still sleeping right now. You are a great runner!’ </w:t>
      </w:r>
    </w:p>
    <w:p>
      <w:pPr>
        <w:pStyle w:val="Normal"/>
        <w:rPr/>
      </w:pPr>
      <w:r>
        <w:rPr/>
        <w:t xml:space="preserve">    </w:t>
      </w:r>
      <w:r>
        <w:rPr/>
        <w:t xml:space="preserve">As I begin to reach the peak of the long, uprising hill, I think of how much I am blessed with. I think of my supportive family and set of friends, the great opportunities I have at school and on the cross country and track teams, how much I train over the summer and during the winter, the beautiful and scenic trails I get to run on everyday, my teammates, who some are better than me, yet who push me, and my coaches who help me realize, see and achieve my goals. I think of that beautiful sunrise, and those pink and orange cottony clouds that I get to enjoy six days a week on my runs. Last but not least, I think of this hill, that although seems to want to push me backwards a few steps and watch me fall on my face and laugh, helps me realize my full potential not only as a runner, but as a human being. </w:t>
      </w:r>
    </w:p>
    <w:p>
      <w:pPr>
        <w:pStyle w:val="Normal"/>
        <w:rPr/>
      </w:pPr>
      <w:r>
        <w:rPr/>
        <w:t xml:space="preserve">    </w:t>
      </w:r>
      <w:r>
        <w:rPr/>
        <w:t xml:space="preserve">I also think of the very few people who want me to not succeed, the girls I compete with from other schools who want to pass me on that last stretch of the five thousand meter race on the track, the ones who visually burn holes into the back of my head and wish me to fall down. I applaud the people who wish to see me fail, those people, I love just the same as the people who want to see set personal records, because those people help push me forward and keep me grounded. They make me see the truth behind myself, and to even help me accomplish the things I want to achieve. </w:t>
      </w:r>
    </w:p>
    <w:p>
      <w:pPr>
        <w:pStyle w:val="Normal"/>
        <w:rPr/>
      </w:pPr>
      <w:r>
        <w:rPr/>
        <w:t xml:space="preserve">    </w:t>
      </w:r>
      <w:r>
        <w:rPr/>
        <w:t xml:space="preserve">As I descend down the hill, my legs feeling like noodles, yet relieved, I see the future ahead of me. I see two very important meets that will test my limits of running, both mentally and physically. In the near future, I see an important race just a few weeks away. Even more down the road, yet still near, I see winter training, and how that will either make or break me for track season, and I also see my races and personal bests for the 800 and 1500 meter races in track just this spring, as well as next year’s summer training and official season for my junior year of cross country. </w:t>
      </w:r>
    </w:p>
    <w:p>
      <w:pPr>
        <w:pStyle w:val="Normal"/>
        <w:rPr/>
      </w:pPr>
      <w:r>
        <w:rPr/>
        <w:t xml:space="preserve">    </w:t>
      </w:r>
      <w:r>
        <w:rPr/>
        <w:t>An hour has passed quickly as I reach my front porch. I press the stop button on my white watch and take one last deep breath before starting my cool down jog of fifteen minutes just on my street. I feel accomplished in what I am participating in. As I jog slowly past the houses of my neighbors, I see an old man in a bathrobe getting his mail and the daily newspaper, I see a young mother walking down the street, wearing a cap and pushing a stroller, and I see the other runner I had seen before who had intimidated me before, on her cool down jog, as well. We exchange small smiles at each other. Although they do not seem like much to someone watching, but between us, they mean so much more than a friendly, neighborly gesture. We know the pain, hardships, personal struggles, injuries that we must face and the months and months of training we use to prepare ourselves to compete against each other. I notice her shirt, that says MEAN, GREEN RUNNING MACHINE, and I chuckle inside, knowing that she wears that shirt with pure intent, knowing that phrase rings true to what she really believes about herself and in what she does everyday to compete at her own highest level and to be the best competitive high school runner she can be. Here, when I reach my front porch, I know I have reached my Odyssey.</w:t>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3:15:00Z</dcterms:created>
  <dc:creator>Kevin</dc:creator>
  <dc:description/>
  <dc:language>en-US</dc:language>
  <cp:lastModifiedBy>wkadmin</cp:lastModifiedBy>
  <cp:lastPrinted>2009-11-01T22:08:00Z</cp:lastPrinted>
  <dcterms:modified xsi:type="dcterms:W3CDTF">2010-10-22T23:15:00Z</dcterms:modified>
  <cp:revision>2</cp:revision>
  <dc:subject/>
  <dc:title>It is six thirty on a summer morning</dc:title>
</cp:coreProperties>
</file>